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69695" cy="115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Conditions of S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are conditions of sale and should be listed on the customer’s vouche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Customer Condi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sent this voucher at the first attraction you visit to receive your 3inFun ticke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sitors may be required to present photo identification at the attraction entry.  Ticket holders who cannot provide sufficient identification may be denied entr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3inFun tickets (full or partial) are not transferable, refundable or redeemable for cash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Voucher valid for 12 months from date of serv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Account Conditions</w:t>
        <w:tab/>
      </w:r>
    </w:p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ccounts &amp; payments are handled by Cockington Green Gardens on behalf of the three partners of the 3inFun Tick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pon presentation of the service voucher at the first attraction visited, a 3inFun ticket will be issued and the voucher retai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 account will automatically be generated from this point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ce a 3inFun ticket has been issued it is non-refundable in full or par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0-day accounts are available to approved applican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counts must be settled within 30 day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yments:  Cheques are to be made out to ‘3 in Fun Canberra’.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EFT payments:  BSB 082 902, Account No 16 702 9059.</w:t>
      </w:r>
    </w:p>
    <w:p>
      <w:pPr>
        <w:pStyle w:val="Normal"/>
        <w:ind w:left="360" w:first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Please forward remittance advice by email or fax for all EFT payments.)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/>
          <w:b w:val="false"/>
          <w:bCs w:val="false"/>
          <w:i/>
          <w:i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/>
      </w:pPr>
      <w:r>
        <w:rPr/>
        <w:t>Ticket Ra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3inFun rates are valid until the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March 2016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lease refer to the 3inFun rate sh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require any further information regarding 3inFun Ticketing &amp; Accounts please contact Joanne Richardson.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  <w:t>3inFun Accounts</w:t>
        <w:tab/>
        <w:tab/>
        <w:tab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Joanne Richardson</w:t>
        <w:tab/>
        <w:tab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ockington Green Garden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1 Gold Creek Road</w:t>
        <w:tab/>
        <w:tab/>
        <w:tab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ICHOLLS   ACT   2913</w:t>
        <w:tab/>
        <w:tab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H:  02 6230 2273</w:t>
        <w:tab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Fax:  02 6230 2490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Email: admin@cockingtongreen.com.au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212E2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01:00Z</dcterms:created>
  <dc:creator>Reception</dc:creator>
  <dc:description/>
  <cp:keywords/>
  <dc:language>en-US</dc:language>
  <cp:lastModifiedBy>joanne</cp:lastModifiedBy>
  <cp:lastPrinted>2010-04-07T11:27:00Z</cp:lastPrinted>
  <dcterms:modified xsi:type="dcterms:W3CDTF">2015-08-13T01:33:00Z</dcterms:modified>
  <cp:revision>3</cp:revision>
  <dc:subject/>
  <dc:title> </dc:title>
</cp:coreProperties>
</file>